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</w:t>
      </w:r>
      <w:r>
        <w:rPr>
          <w:rFonts w:cs="Arial" w:ascii="Arial" w:hAnsi="Arial"/>
          <w:b/>
          <w:sz w:val="32"/>
          <w:szCs w:val="32"/>
          <w:u w:val="single"/>
        </w:rPr>
        <w:t>SÚHRNNÁ TECHNICK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k-SK"/>
        </w:rPr>
      </w:pPr>
      <w:r>
        <w:rPr>
          <w:rFonts w:cs="Arial" w:ascii="Arial" w:hAnsi="Arial"/>
          <w:b/>
          <w:sz w:val="28"/>
          <w:szCs w:val="28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  <w:lang w:val="sk-SK"/>
        </w:rPr>
        <w:t>1.CHARAKTER  ÚZEMIA  VÝSTAVBY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1. ZHODNOTENIE  STAVENISK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 xml:space="preserve">Lesná cesta Lutila predstavuje  komunikáciu prechádzajúcu extravilánom katastrálneho územia obce Lutila viď: prehľadná mapa, porastová  mapa. Šírka vozovky  komunikácií je v súčasnosti 3,0m  viď: PRIEČNE REZ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Súčasný prístup do lesných porastov je po miestnych komunikáciách a lesných cestách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účasný stav lesnej cesty v danom úseku predstavuje starú zemnú cestu z koľajami je erodovaná. Zriadením odvodňovacích zariadení sa zvýši prevádzková bezpečnosť a spoľahlivosť cesty a zvýši sa únosnosť podloži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 xml:space="preserve">Trasa svahovej cesty začína pripojením k existujúcej lesnej ceste nad obcou a končí na existujúcej lesnej ceste.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Znázornenie trasy viď: Prehľadná mapa, Porastová map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Na trase sa striedajú ľavostranné a pravostranné oblúky polomermi  do 2 000m. Celá trasa z hľadiska smerového vyhovuje požiadavkám STN 73 61 08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ístup na stavenisko bude po miestnych komunikáciách a lesných cestách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2. PREHĽAD  MAPOVÝCH  PODKLADOV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e  spracovanie  projektovej  dokumentácie  boli  použité  mapové  podklady  a  to,  prehľadná mapa a  porastová mapa M=1:10 000 a katastrálna mapa M=1:10000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lang w:val="sk-SK"/>
        </w:rPr>
        <w:t>1.3. PRÍPRAVA ÚZEMIA PRE VÝSTAVBU:</w:t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Daná  výstavba lesnej cesty si vyžaduje nové zásahy do územia, čo sa týka záberu nových pozemkov. Výstavba sa bude vykonávať aj v rámci súčasného telesa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Výstavba lesnej cesty využíva existujúcu zemnú cestu (zvážnicu) a podľa požiadaviek investora sú navrhnuté nové úseky, čo sa hlavne týka  konca lesnej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8"/>
          <w:u w:val="single"/>
          <w:lang w:val="sk-SK"/>
        </w:rPr>
        <w:t>2. TECHNICKÉ  RIEŠENI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1</w:t>
      </w:r>
      <w:r>
        <w:rPr>
          <w:rFonts w:cs="Arial" w:ascii="Arial" w:hAnsi="Arial"/>
          <w:sz w:val="24"/>
          <w:lang w:val="sk-SK"/>
        </w:rPr>
        <w:t xml:space="preserve"> Technické riešenie výstavby lesnej cesty priamo nadväzuje na súčasný stav  existujúcej komunikácie, ktorý je nevyhovujúci z dôvodu neexistujúcej vozovky a potrebou vybudovania výhybní a rúrových priepustov . Navrhovaná lesná cesta prepojí dve existujúce lesné cesty, čím sa optimalizuje odvoz drevnej hmoty, smer Stará Kremničk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Práce na výstavbe lesnej cesty sú nasledovné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kríkov a porast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odkopávky pre spodnú stavbu ciest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riadenie lesného sklad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 zriadenie prieko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zriadenie rúrových priepustov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úprava pláne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 zriadenie nového krytu vozovky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zriadenie zemných krajníc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Rozsah prác a potrebné rozmery potrebných úprav sú stanovené vo vzorovom reze výkresovej čast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2. POZDĹŽNY SKLON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Pozdĺžny sklon  lesnej cesty v úsekoch existujúcej zvážnice , nie je potrebné meniť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3. SMEROVÉ POMER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Smerové vedenie trasy lesnej cesty zostáva pôvodné bez zmien v úsekoch existujúcej zvážnice. Podľa požiadaviek investora sa lesná cesta prepojí na existujúcu lesnú cestu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ituácia trasy lesnej cesty je nasledovná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 0,000 – km. 1,165 existujúca zvážn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 1,165 – km. 1,475 nová trasa cez porasty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Nové úseky  cez lesné porasty sú v teréne vytýčené a farebne vyznačené značkami na stromoch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4. PRIEČNY REZ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Priečny rez lesnej cesty rozmerovo (šírka)  sa zmení k pôvodnému priečnemu rezu v úsekoch existujúcej zvážnice dobudovaním odvodňovacej priekopy. Súčasné priečne rezy sú znázornené v projektovej dokumentácii, ako  PRIEČNE REZY, VZOROVÉ REZ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>Stávajúci stav existujúcej lesnej cesty predstavuje cestu bez vozovky v niektorých úsekoch s vyjazdenými koľajami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OVÝ KRYT VOZOVK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>Daná lokalita lesnej cesty má pôdu mäkkú ílovitú CBR =1%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lang w:val="sk-SK"/>
        </w:rPr>
        <w:t xml:space="preserve">Pre päť prejazdov nákladných aut do 40t nutná nosná vrstva kameniva 0/64mm hr,40cm pri spevnení zemnej pláne  geotextíliou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V  úseku  lesnej cesty bude zriadená vozovka z kameniva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trkodrť fr. 0-29mm..................hr. 100mm po zhutnení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amenivo hrubé drvené  32-63mm s výplňou...........hr. 300mm po zhutnení</w:t>
      </w:r>
    </w:p>
    <w:p>
      <w:pPr>
        <w:pStyle w:val="Normal"/>
        <w:ind w:left="36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geotextíli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Navrhnutá konštrukcia bude použitá aj pre zriadenie výhybní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5. ODVODNENIE LESNEJ CEST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Na pozdĺžne odvodnenie vo výkope zemného telesa sa navrhuje lichobežníková priekopa s umiestnením dna 30cm pod predpokladanou zemnou pláňo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</w:t>
      </w:r>
      <w:r>
        <w:rPr>
          <w:rFonts w:cs="Arial" w:ascii="Arial" w:hAnsi="Arial"/>
          <w:sz w:val="24"/>
          <w:lang w:val="sk-SK"/>
        </w:rPr>
        <w:t>Voda z pozdĺžnych priekop je odvedená do rúrových priepustov, alebo do otvorených lichobežníkových priekop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riekopa je navrhnutá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 0,000 – km. 0,030 pravostranná priekopa nespevne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Km. 0,030 – km. 1,475 ľavostranná nespevnená priekopa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Cez priekopu je potrebné zriadiť hospodárske prejazdy pre napojenie lesných ciest a navrhovaných lesných skladov. Prejazdy sú navrhnuté z rúr betónových DN 400mm z čelami z prostého betón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Hospodárske prejazdy sú navrhnuté nasledovne: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Km. 0,081 ľavostranný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m. 1,475 napojenie na existujúcu lesnú cestu cez priekopu o dĺžke 8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Na trase cesty sa vybudujú nové priepusty, pre odvedenie vôd z priekopy  cez teleso lesnej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Charakteristika nových priepustov je nasledovná: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000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 cez existujúcu lesnú cestu pre prevedenie vôd do porast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 rúry TZP 4-60 dl. 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sklon 3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030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 dl. 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sklon 3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170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nový rúrový priepust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rúrový priepust DN 600mm, rúry TZP 4-60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544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757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á jam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0,827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Priepust km. 1,16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ový rúrový priepust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rúrový priepust DN 600mm, rúry TZP 4-60, dl.6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výtokové čelo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 xml:space="preserve">Na čelách a vtokových jamách priepustov bude zriadené oceľové zábradlie, stĺpiky profil </w:t>
      </w:r>
      <w:r>
        <w:rPr>
          <w:sz w:val="24"/>
          <w:lang w:val="sk-SK"/>
        </w:rPr>
        <w:t xml:space="preserve">I </w:t>
      </w:r>
      <w:r>
        <w:rPr>
          <w:rFonts w:cs="Arial" w:ascii="Arial" w:hAnsi="Arial"/>
          <w:sz w:val="24"/>
          <w:lang w:val="sk-SK"/>
        </w:rPr>
        <w:t>č.100 a dvoch madiel z rúrok DN 50mm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Priečne odvodnenie krytu zabezpečia odrážky z oceľových profilov dl. 5m pod uhlom 60 stupňov sú navrhnuté  v počte 13ks osádzané sú vo vzdialenostiach podľa pozdĺžneho sklonu lesnej cesty viď: Pozdĺžny profil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ceľové odrážky sú osádzané do lôžka z prostého betónu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6. VÝHYBNE, LESNÝ SKLAD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ýhybn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Výhybne slúžia k plynulému pohybu lesných mechanizmov po lesnej ceste a slúžia ako stanoviská v prípade protipožiarneho zásahu. Výhybne sú navrhnuté nasledovn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-km. 0,200 pravostranná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km. 0,924 pravostranná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Technické parametre výhybní sú stanovené, dĺžka výhybne 20m nájazdy po 10m, šírka vozovky výhybne 2,5m viď: výkres Výhybň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Konštrukcia vozovky, ako na lesnej cest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Lesné sklady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</w:t>
      </w:r>
      <w:r>
        <w:rPr>
          <w:rFonts w:cs="Arial" w:ascii="Arial" w:hAnsi="Arial"/>
          <w:sz w:val="24"/>
          <w:lang w:val="sk-SK"/>
        </w:rPr>
        <w:t>Podľa požiadavky investora sa na trase lesnej cesty zriadi jeden lesný sklad, ktorý bude slúžiť pre manipuláciu s drevnou hmotou a pre sústreďovanie, otáčanie protipožiarnej technik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</w:t>
      </w:r>
      <w:r>
        <w:rPr>
          <w:rFonts w:cs="Arial" w:ascii="Arial" w:hAnsi="Arial"/>
          <w:sz w:val="24"/>
          <w:lang w:val="sk-SK"/>
        </w:rPr>
        <w:t>Lesný sklad je navrhnutý o šírke 10m a dĺžky 30m, spevnený kamenivom ako lesná cesta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klad je navrhnutý na začiatku lesnej cesty ,ako ľavostranný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2.7. ZEMNÉ PRÁC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Zemné práce predstavujú podstatnú časť  prác na výstavbe lesnej  cest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 xml:space="preserve">Odkopávky pre spodnú stavbu ciest predstavujú práce na zriadení zemnej priekopy a telesa lesnej cesty. Odstránenie lesnej hrabanky o hrúbke 20cm  zo súčasnej koruny existujúcej lesnej cesty  a vyrovnanie a zhutnenie zemnej pláne. Zemina získaná z odkopávok sa uloží do násypov nezhutnených pozdĺž  lesnej cesty a použije sa  pre zriadenie zemných krajníc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</w:t>
      </w:r>
      <w:r>
        <w:rPr>
          <w:rFonts w:cs="Arial" w:ascii="Arial" w:hAnsi="Arial"/>
          <w:sz w:val="24"/>
          <w:lang w:val="sk-SK"/>
        </w:rPr>
        <w:t>Zemné práce súvisia predovšetkým z odkopávok a zriadením odvodňovacích priekop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eastAsia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Zemné práce pre výstavbu lesnej cesty sú nasledovné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kríkov a stromov s koreňmi do 10cm..............900,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stránenie pňov do 300mm...............................................10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 do 500mm.................................................5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dstránenie pňov do 700mm...............................................  5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pňov do 900mm..................................................30,00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odstránenie lesnej hrabanky.................................................10 087,4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-odkopávky pre cesty v hor. 4...................................................1 471,60m3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1 471,6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šachiet hor. 4..............................................................17,74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17,74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 hĺbenie rýh do šírky 600mm v hor. 4.......................................21,6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21,6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hĺbenie rýh šírky do 2000mm v hor. 4......................................125,5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príplatok za lepivosť.................................................................125,5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zvislé premiestnenie výkopku...................................................147,15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vodorovné premiestnenie výkopku do 500m..........................2830,9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akladanie výkopku.................................................................1359,3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-násyp nezhutnený....................................................................2229,78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obsyp objektov..........................................................................100,00m3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úprava pláne so zhutnením....................................................8473,55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-svahovanie výkopov...............................................................4179,0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atriedenie hornín: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    </w:t>
      </w:r>
      <w:r>
        <w:rPr>
          <w:rFonts w:cs="Arial" w:ascii="Arial" w:hAnsi="Arial"/>
          <w:sz w:val="24"/>
          <w:lang w:val="sk-SK"/>
        </w:rPr>
        <w:t>trieda 4  100%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Sklony svahov:  výkopové  1:1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                    </w:t>
      </w:r>
      <w:r>
        <w:rPr>
          <w:rFonts w:cs="Arial" w:ascii="Arial" w:hAnsi="Arial"/>
          <w:sz w:val="24"/>
          <w:lang w:val="sk-SK"/>
        </w:rPr>
        <w:t>násypové  1:1,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8. ZABEZPEČOVACIE ZARIADENIA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 </w:t>
      </w:r>
      <w:r>
        <w:rPr>
          <w:rFonts w:cs="Arial" w:ascii="Arial" w:hAnsi="Arial"/>
          <w:sz w:val="24"/>
          <w:lang w:val="sk-SK"/>
        </w:rPr>
        <w:t xml:space="preserve">Zabezpečovacie zariadenia na lesnej ceste predstavuje zriadenie oceľového zábradlia na navrhovaných rúrových priepustoch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.9. INŽINIERSKE SIETE: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     </w:t>
      </w:r>
      <w:r>
        <w:rPr>
          <w:rFonts w:cs="Arial" w:ascii="Arial" w:hAnsi="Arial"/>
          <w:sz w:val="24"/>
          <w:lang w:val="sk-SK"/>
        </w:rPr>
        <w:t>Stanoviská a vytýčenie inžinierskych sietí zabezpečí investor stavb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drawing>
          <wp:inline distT="0" distB="0" distL="0" distR="0">
            <wp:extent cx="220345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Vypracoval: Milan Hlinka                                                       Dňa: január 202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12:00Z</dcterms:created>
  <dc:creator>Ing.Jozef Roštár</dc:creator>
  <dc:description/>
  <cp:keywords/>
  <dc:language>en-US</dc:language>
  <cp:lastModifiedBy>desktop</cp:lastModifiedBy>
  <cp:lastPrinted>2023-01-17T08:44:00Z</cp:lastPrinted>
  <dcterms:modified xsi:type="dcterms:W3CDTF">2023-01-17T07:44:00Z</dcterms:modified>
  <cp:revision>193</cp:revision>
  <dc:subject/>
  <dc:title>                      TECHNICKÁ     SPRÁVA                                  .</dc:title>
</cp:coreProperties>
</file>